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04520</wp:posOffset>
            </wp:positionV>
            <wp:extent cx="862330" cy="1104265"/>
            <wp:effectExtent l="0" t="0" r="0" b="0"/>
            <wp:wrapSquare wrapText="right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72"/>
      </w:tblGrid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b/>
                <w:b/>
                <w:smallCaps/>
                <w:sz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</w:rPr>
              <w:t>Informazioni personali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inativo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uro Prinzivalli</w:t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e Luogo di Nascita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9/1959 – Tori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quadramento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vocato dello Sta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de di servizio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vocatura distrettuale dello Stato di Torino</w:t>
            </w:r>
          </w:p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</w:rPr>
              <w:t>Titolo di studio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a in Giurisprudenza</w:t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e Luogo</w:t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/12/1982 – Università degli studi di Tori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</w:rPr>
              <w:t>Eventuali abilitazioni professionali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ercizio professione forense</w:t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e Luogo</w:t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6/1985 – Corte d’appello di Torino</w:t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Ditta, contratto, qualifica, mansioni]</w:t>
            </w:r>
          </w:p>
        </w:tc>
      </w:tr>
      <w:tr>
        <w:trPr/>
        <w:tc>
          <w:tcPr>
            <w:tcW w:w="33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</w:rPr>
              <w:t>Incarichi organizzativi e/o funzioni attribuite da altre università e/o altre p.a./società private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mallCaps/>
                <w:sz w:val="28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</w:rPr>
            </w:r>
          </w:p>
        </w:tc>
        <w:tc>
          <w:tcPr>
            <w:tcW w:w="647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: stipula con il Politecnico di Torino di convenzione per l’affidamento di incarico di consulenza giuridica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: assunzione dell’incarico di Presidente del Collegio Arbitrale di Disciplina costituito presso il Comune di Torino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: assunzione dell’incarico di Presidente della commissione esaminatrice del concorso pubblico per esami a trentuno posti di Collaboratore amministrativo della VII qualifica funzionale, bandito dal Ministero per i Beni e le Attività Culturali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1: assunzione dell’incarico di Presidente della commissione esaminatrice del concorso pubblico per esami a un posto di funzionario amministrativo della VIII qualifica funzionale, bandito dall’Osservatorio Astronomico di Torino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/2003: assunzione di incarico di docenza nel corso integrativo di “Profili giuridici della professione di biotecnologo” bandito dall’Università degli Studi di Milano Bicocca per il corso di Laurea in Biotecnoclogie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: assunzione dell’incarico di Presidente della commissione esaminatrice del concorso pubblico per esami a cinque posti di Archivista di Stato, bandito dal Ministero per i Beni e le Attività Culturali; assunzione dell’incarico di Presidente della commissione esaminatrice del concorso pubblico per esami a cinque posti di Storico dell’arte, bandito dal Ministero per i Beni e le Attività Culturali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: assunzione dell’incarico di membro effettivo del CAPS (Consiglio degli Avvocati e Procuratori dello Stato), all’esito dell’elezione indetta per il rinnovo della componente elettiva di tale organo collegiale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/>
        <w:tab/>
      </w:r>
    </w:p>
    <w:p>
      <w:pPr>
        <w:pStyle w:val="Eaoaeaa"/>
        <w:widowControl/>
        <w:spacing w:before="20" w:after="20"/>
        <w:jc w:val="both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Dichiara di essere informato, ai sensi e per gli effetti di cui al D. Lgs. n. 196 del 30.06.2003, che i dati personali raccolti saranno trattati anche con strumenti informatici esclusivamente nell’ambito del procedimento per il quale la dichiarazione viene resa.</w:t>
      </w:r>
    </w:p>
    <w:p>
      <w:pPr>
        <w:pStyle w:val="Normal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a 11 aprile 1013 </w:t>
        <w:tab/>
        <w:tab/>
        <w:t>Autorizzato alla pubblicazione da</w:t>
        <w:tab/>
        <w:tab/>
        <w:t>Mauro Prinzivalli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35:00Z</dcterms:created>
  <dc:creator>barbara.nosari</dc:creator>
  <dc:description/>
  <cp:keywords/>
  <dc:language>en-US</dc:language>
  <cp:lastModifiedBy>silvia.santoro</cp:lastModifiedBy>
  <cp:lastPrinted>2013-04-11T18:43:00Z</cp:lastPrinted>
  <dcterms:modified xsi:type="dcterms:W3CDTF">2013-04-15T08:48:00Z</dcterms:modified>
  <cp:revision>3</cp:revision>
  <dc:subject/>
  <dc:title> </dc:title>
</cp:coreProperties>
</file>