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Heading1"/>
              <w:spacing w:before="24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urriculum formativo e professionale</w:t>
            </w:r>
          </w:p>
          <w:p>
            <w:pPr>
              <w:pStyle w:val="Aaoeeu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542925" cy="400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Heading2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Cs w:val="22"/>
              </w:rPr>
            </w:pPr>
            <w:r>
              <w:rPr/>
              <w:t>Nome</w:t>
            </w:r>
          </w:p>
        </w:tc>
        <w:tc>
          <w:tcPr>
            <w:tcW w:w="284" w:type="dxa"/>
            <w:tcBorders/>
          </w:tcPr>
          <w:p>
            <w:pPr>
              <w:pStyle w:val="Heading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MARCATO ANTONIO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/>
            </w:pPr>
            <w:r>
              <w:rPr/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/>
              <w:t>POLITECNICO DI MILANO - P.za L. Da Vinci, 32 - 20133 MIL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/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/>
              <w:t>022399223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/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022399210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/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antonio.marcato@polimi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Heading3"/>
              <w:rPr/>
            </w:pPr>
            <w:r>
              <w:rPr/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Heading3"/>
              <w:rPr/>
            </w:pPr>
            <w:r>
              <w:rPr/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25/10/1956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Heading2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 xml:space="preserve">Dal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 xml:space="preserve">2007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Politecnico di Milano -  P.za L. Da Vinci, 32 - 20133 MIL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Dirigente di II fasc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</w:rPr>
              <w:t>•</w:t>
            </w:r>
            <w:r>
              <w:rPr>
                <w:rFonts w:eastAsia="Arial Narrow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Principali</w:t>
            </w:r>
            <w:r>
              <w:rPr>
                <w:i/>
                <w:iCs/>
                <w:sz w:val="20"/>
              </w:rPr>
              <w:t xml:space="preserve">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 xml:space="preserve">RESPONSABILE AREA RISORSE UMANE E ORGANIZZAZION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 xml:space="preserve">Dal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2007 al 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</w:rPr>
              <w:t>•</w:t>
            </w:r>
            <w:r>
              <w:rPr>
                <w:rFonts w:eastAsia="Arial Narrow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Principali</w:t>
            </w:r>
            <w:r>
              <w:rPr>
                <w:i/>
                <w:iCs/>
                <w:sz w:val="20"/>
              </w:rPr>
              <w:t xml:space="preserve">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DIRETTORE AMMINISTRATIVO VICARI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 xml:space="preserve">Dal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 xml:space="preserve">2010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DIRETTORE GENERALE VICARI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 xml:space="preserve">Dal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 xml:space="preserve">2011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 xml:space="preserve">AD INTERIM - RESPONSABILE AREA SERVIZI BIBLIOTECARI DI ATENEO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Heading2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Incarich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 xml:space="preserve">Dal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2004 – Politecnico di Mil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Tipo di incaric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Dirigente dell’Area Programmazione, Organizzazione e Innovazion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Heading3"/>
              <w:rPr/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 xml:space="preserve">Dal  al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Nell’ anno 2003 – Università degli Studi di Pado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Tipo di incaric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 xml:space="preserve">Dirigente dell’Area Personale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 xml:space="preserve">Dal  al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2002-2003 - Università degli Studi di Pado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Tipo di incaric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Dirigente dell’Area Sviluppo Risorse Umane, Organizzazione e Formazion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Heading2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Laurea in Scienze Politich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Master COINFO “La gestione manageriale dell’attività amministrativa nell’Università”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Heading2"/>
        <w:jc w:val="left"/>
        <w:rPr/>
      </w:pPr>
      <w:r>
        <w:rPr/>
        <w:t>Altre attività di formazione</w:t>
      </w:r>
    </w:p>
    <w:p>
      <w:pPr>
        <w:pStyle w:val="Aaoeeu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/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/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/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BUON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>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/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SCOLAST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/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SCOLAST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/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SCOLASTIC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Heading2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Pubblicazion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A. Marcato, D. Tellarini (a cura di), Dal dire al fare. Modelli, metodi, strumenti per la gestione del cambiamento organizzativo negli atenei, Bologna, Il Mulino, 20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Marcato, G. Rizzetto, L’evoluzione organizzativa della funzione risorse umane all’università di Padova, in “Valutare le attività amministrative delle</w:t>
            </w:r>
          </w:p>
          <w:p>
            <w:pPr>
              <w:pStyle w:val="Normal"/>
              <w:rPr/>
            </w:pPr>
            <w:r>
              <w:rPr/>
              <w:t>Università” a cura di G. Catalano, Bologna, Il Mulino, 20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D’ Amato, A. Marcato, V. Majer, Dall’Amministrazione alla gestione delle risorse umane. L’analisi del clima come strumento operativo per l’organizzazione, O.S. Newsletter, anno XIV, n. 92, 2003, pag 1-5 e 16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V. Majer, A.D’ Amato, A. Marcato, (a cura di), La dimensione psicosociale del clima organizzativo, Franco Angeli Editore, 2002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A. Marcato, Organizzazione finalizzata allo sviluppo delle risorse umane, ProgettoBO, Anno V, n. 5, 2002, pag. 4-6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DejaVuSansCondensed" w:hAnsi="DejaVuSansCondensed" w:cs="DejaVuSansCondensed"/>
                <w:lang w:val="it-IT" w:eastAsia="it-IT"/>
              </w:rPr>
            </w:pPr>
            <w:r>
              <w:rPr>
                <w:rFonts w:cs="DejaVuSansCondensed" w:ascii="DejaVuSansCondensed" w:hAnsi="DejaVuSansCondensed"/>
                <w:lang w:val="it-IT" w:eastAsia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Heading2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Attività di docenz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/>
              <w:t>Professore a contratto al Master di II livello in Psicologia per la valutazione e la valorizzazione delle risorse umane dell’Università degli Studi di Firenze, anno 2006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rgomento tratta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/>
              <w:t>Politiche di organizzazione aziendale e relazioni complesse</w:t>
            </w:r>
          </w:p>
        </w:tc>
      </w:tr>
    </w:tbl>
    <w:p>
      <w:pPr>
        <w:pStyle w:val="Aaoeeu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/>
              <w:t>Professore a contratto al Master di II livello in Psicologia per la valutazione e la valorizzazione delle risorse umane dell’Università degli Studi di Firenze, anno 2005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rgomento tratta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0"/>
                <w:lang w:val="it-IT"/>
              </w:rPr>
              <w:t>Le variabili organizzative</w:t>
            </w:r>
          </w:p>
        </w:tc>
      </w:tr>
    </w:tbl>
    <w:p>
      <w:pPr>
        <w:pStyle w:val="Aaoeeu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0"/>
                <w:lang w:val="it-IT"/>
              </w:rPr>
              <w:t>Docente al Politecnico di Milano al Master SUM-MIP Politecnico di Milano in Management dell’Università e degli Enti di Ricerca, anni 2005,2006,2007, 2008, 2009, 2010, 2011, 2012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rgomento tratta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0"/>
                <w:lang w:val="it-IT"/>
              </w:rPr>
              <w:t>Il governo del capitale umano e i sistemi di valutazione</w:t>
            </w:r>
          </w:p>
        </w:tc>
      </w:tr>
    </w:tbl>
    <w:p>
      <w:pPr>
        <w:pStyle w:val="Aaoeeu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0"/>
                <w:lang w:val="it-IT"/>
              </w:rPr>
              <w:t xml:space="preserve">Docente all’Università degli studi di Firenze al corso di perfezionamento in gestione e sviluppo delle risorse umane, anno 2004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rgomento tratta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 xml:space="preserve">Dalla gestione delle risorse umane a Human Capital &amp; Organization Management </w:t>
            </w:r>
          </w:p>
        </w:tc>
      </w:tr>
    </w:tbl>
    <w:p>
      <w:pPr>
        <w:pStyle w:val="Aaoeeu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"/>
          <w:b/>
          <w:b/>
          <w:bCs/>
          <w:lang w:val="it-IT"/>
        </w:rPr>
      </w:pPr>
      <w:r>
        <w:rPr>
          <w:rFonts w:cs="Arial" w:ascii="Arial Narrow" w:hAnsi="Arial Narrow"/>
          <w:b/>
          <w:bCs/>
          <w:lang w:val="it-IT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</w:tblGrid>
      <w:tr>
        <w:trPr/>
        <w:tc>
          <w:tcPr>
            <w:tcW w:w="2943" w:type="dxa"/>
            <w:tcBorders/>
          </w:tcPr>
          <w:p>
            <w:pPr>
              <w:pStyle w:val="Heading2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Dal 2004 Socio del Gruppo Lombardo dell’Associazione Italiana per la Direzione del Personale (AIDP).</w:t>
            </w:r>
          </w:p>
          <w:p>
            <w:pPr>
              <w:pStyle w:val="Normal"/>
              <w:rPr/>
            </w:pPr>
            <w:r>
              <w:rPr/>
              <w:t>Dal 2008 Membro Giunta del CODAU.</w:t>
            </w:r>
          </w:p>
          <w:p>
            <w:pPr>
              <w:pStyle w:val="Normal"/>
              <w:rPr/>
            </w:pPr>
            <w:r>
              <w:rPr/>
              <w:t>Dall’ 1.11.1996 al 31.10.1999 Membro del Nucleo di Valutazione dell’Università degli Studi di Padova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/>
      </w:pPr>
      <w:r>
        <w:rPr/>
        <w:t>Novembre 2012</w:t>
      </w:r>
    </w:p>
    <w:p>
      <w:pPr>
        <w:pStyle w:val="Normal"/>
        <w:rPr/>
      </w:pPr>
      <w:r>
        <w:rPr/>
        <w:t>Autorizzato per la pubblicazione da</w:t>
        <w:tab/>
        <w:t xml:space="preserve">                                                    Antonio Marcato</w:t>
        <w:tab/>
        <w:tab/>
      </w:r>
    </w:p>
    <w:p>
      <w:pPr>
        <w:pStyle w:val="Normal"/>
        <w:rPr>
          <w:rFonts w:cs="Arial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SansCondense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65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fldChar w:fldCharType="begin"/>
          </w:r>
          <w:r>
            <w:rPr>
              <w:sz w:val="16"/>
              <w:i/>
              <w:szCs w:val="16"/>
              <w:iCs/>
              <w:rFonts w:cs="Arial Narrow" w:ascii="Arial Narrow" w:hAnsi="Arial Narrow"/>
              <w:lang w:val="it-IT"/>
            </w:rPr>
            <w:instrText xml:space="preserve"> PAGE </w:instrText>
          </w:r>
          <w:r>
            <w:rPr>
              <w:sz w:val="16"/>
              <w:i/>
              <w:szCs w:val="16"/>
              <w:iCs/>
              <w:rFonts w:cs="Arial Narrow" w:ascii="Arial Narrow" w:hAnsi="Arial Narrow"/>
              <w:lang w:val="it-IT"/>
            </w:rPr>
            <w:fldChar w:fldCharType="separate"/>
          </w:r>
          <w:r>
            <w:rPr>
              <w:sz w:val="16"/>
              <w:i/>
              <w:szCs w:val="16"/>
              <w:iCs/>
              <w:rFonts w:cs="Arial Narrow" w:ascii="Arial Narrow" w:hAnsi="Arial Narrow"/>
              <w:lang w:val="it-IT"/>
            </w:rPr>
            <w:t>4</w:t>
          </w:r>
          <w:r>
            <w:rPr>
              <w:sz w:val="16"/>
              <w:i/>
              <w:szCs w:val="16"/>
              <w:iCs/>
              <w:rFonts w:cs="Arial Narrow" w:ascii="Arial Narrow" w:hAnsi="Arial Narrow"/>
              <w:lang w:val="it-IT"/>
            </w:rPr>
            <w:fldChar w:fldCharType="end"/>
          </w: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 –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iCs/>
              <w:lang w:val="it-IT"/>
            </w:rPr>
            <w:t>Antonio Marcato</w:t>
          </w: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 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iCs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sz w:val="16"/>
              <w:szCs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iCs w:val="false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 w:val="false"/>
              <w:iCs w:val="false"/>
              <w:sz w:val="16"/>
              <w:szCs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szCs w:val="18"/>
        <w:lang w:val="it-IT"/>
      </w:rPr>
    </w:pPr>
    <w:r>
      <w:rPr>
        <w:rFonts w:cs="Arial Narrow" w:ascii="Arial Narrow" w:hAnsi="Arial Narrow"/>
        <w:sz w:val="18"/>
        <w:szCs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 Narrow" w:hAnsi="Arial Narrow"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 Narrow" w:hAnsi="Arial Narrow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right"/>
      <w:outlineLvl w:val="2"/>
    </w:pPr>
    <w:rPr>
      <w:rFonts w:ascii="Arial Narrow" w:hAnsi="Arial Narrow" w:cs="Arial Narrow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  <w:szCs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VisitedInternetLink">
    <w:name w:val="FollowedHyperlink"/>
    <w:rPr>
      <w:color w:val="800080"/>
      <w:sz w:val="20"/>
      <w:szCs w:val="20"/>
      <w:u w:val="single"/>
    </w:rPr>
  </w:style>
  <w:style w:type="character" w:styleId="Style10">
    <w:name w:val="Áñéèìüò óåëßäáò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2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3">
    <w:name w:val="Âáóéê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  <w:szCs w:val="16"/>
    </w:rPr>
  </w:style>
  <w:style w:type="paragraph" w:styleId="2">
    <w:name w:val="Åðéêåöáëßäá 2"/>
    <w:basedOn w:val="Style13"/>
    <w:next w:val="Style13"/>
    <w:qFormat/>
    <w:pPr>
      <w:keepNext w:val="true"/>
      <w:jc w:val="right"/>
    </w:pPr>
    <w:rPr>
      <w:i/>
      <w:iCs/>
    </w:rPr>
  </w:style>
  <w:style w:type="paragraph" w:styleId="Rientrocorpodeltesto2">
    <w:name w:val="Rientro corpo del testo 2"/>
    <w:basedOn w:val="Normal"/>
    <w:qFormat/>
    <w:pPr>
      <w:ind w:left="34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19:00Z</dcterms:created>
  <dc:creator>Christopher ADAM</dc:creator>
  <dc:description/>
  <cp:keywords/>
  <dc:language>en-US</dc:language>
  <cp:lastModifiedBy>silvia.santoro</cp:lastModifiedBy>
  <cp:lastPrinted>2012-11-29T11:13:00Z</cp:lastPrinted>
  <dcterms:modified xsi:type="dcterms:W3CDTF">2012-12-11T10:11:00Z</dcterms:modified>
  <cp:revision>3</cp:revision>
  <dc:subject/>
  <dc:title>* NOTE</dc:title>
</cp:coreProperties>
</file>