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udio Vela</w:t>
      </w:r>
    </w:p>
    <w:p>
      <w:pPr>
        <w:pStyle w:val="Heading2"/>
        <w:rPr/>
      </w:pPr>
      <w:r>
        <w:rPr/>
        <w:t>Curriculum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  <w:t>- Laureato in Filologia italiana presso la Facoltà di Lettere dell’Università di Pavia nel novembre 1979, relatore Cesare Bozzetti, con una tesi sulla tradizione delle Rime del Bembo.</w:t>
      </w:r>
    </w:p>
    <w:p>
      <w:pPr>
        <w:pStyle w:val="Normal"/>
        <w:rPr/>
      </w:pPr>
      <w:r>
        <w:rPr/>
        <w:t>- Diplomato in Archivistica, Paleografia e Diplomatica presso la Scuola dell’Archivio di Stato di Milano nel giugno 1980.</w:t>
      </w:r>
    </w:p>
    <w:p>
      <w:pPr>
        <w:pStyle w:val="Normal"/>
        <w:rPr/>
      </w:pPr>
      <w:r>
        <w:rPr/>
        <w:t>- Titolare di insegnamento per contratto, negli aa.aa. 1982/83, 1983/84, 1984/85 e 1985/86, di Storia della poesia per musica presso la Scuola di Paleografia e Filologia musicale di Cremona (Università di Pavia).</w:t>
      </w:r>
    </w:p>
    <w:p>
      <w:pPr>
        <w:pStyle w:val="Normal"/>
        <w:rPr/>
      </w:pPr>
      <w:r>
        <w:rPr/>
        <w:t>- In servizio come archivista di Stato (funzionario direttivo) presso l’Archivio di Stato di Piacenza dal marzo 1984 al dicembre 1990.</w:t>
      </w:r>
    </w:p>
    <w:p>
      <w:pPr>
        <w:pStyle w:val="Normal"/>
        <w:rPr/>
      </w:pPr>
      <w:r>
        <w:rPr/>
        <w:t>- Dal dicembre 1990 all’ottobre 1995 ricercatore universitario, confermato dal dicembre 1993, di Filologia italiana (settore L11B) presso la Scuola Superiore di Lingue Moderne per interpreti e traduttori dell’Università di Trieste.</w:t>
      </w:r>
    </w:p>
    <w:p>
      <w:pPr>
        <w:pStyle w:val="Normal"/>
        <w:rPr/>
      </w:pPr>
      <w:r>
        <w:rPr/>
        <w:t>- Dall’a.a. 1995/96 ricercatore di Filologia italiana presso la Scuola di Paleografia e Filologia musicale di Cremona (Università di Pavia), e titolare per affidamento dell’insegnamento di Teoria e storia delle forme poetiche, metriche e ritmiche.</w:t>
      </w:r>
    </w:p>
    <w:p>
      <w:pPr>
        <w:pStyle w:val="Normal"/>
        <w:rPr/>
      </w:pPr>
      <w:r>
        <w:rPr/>
        <w:t>- Dal 1999 al 2012 membro del Collegio dei docenti per il Dottorato di ricerca in Musicologia, presso la Scuola di Paleografia e Filologia musicale, poi Facoltà di Musicologia, di Cremona.</w:t>
      </w:r>
    </w:p>
    <w:p>
      <w:pPr>
        <w:pStyle w:val="Normal"/>
        <w:rPr/>
      </w:pPr>
      <w:r>
        <w:rPr/>
        <w:t>- Nell’aprile 2001 è risultato idoneo nella procedura di valutazione comparativa per un posto di professore di prima fascia per il settore L-FIL-LET/13 - Filologia della letteratura italiana, indetto dall’Università di Messina. Chiamato come professore straordinario di Filologia italiana, con decorrenza dal 1/11/2001, dalla Facoltà di Musicologia di Cremona (Università degli Studi di Pavia), e confermato ordinario dal novembre 2004.</w:t>
      </w:r>
    </w:p>
    <w:p>
      <w:pPr>
        <w:pStyle w:val="Normal"/>
        <w:rPr/>
      </w:pPr>
      <w:r>
        <w:rPr/>
        <w:t>- Dall’a.a. 2004/05 all’a.a. 2011/12 Vicepreside della Facoltà di Musicologia</w:t>
      </w:r>
    </w:p>
    <w:p>
      <w:pPr>
        <w:pStyle w:val="Normal"/>
        <w:rPr/>
      </w:pPr>
      <w:r>
        <w:rPr/>
        <w:t>- Dall’a.a. 2005/06 all’a.a. 2011/12 Delegato del Rettore (Università di Pavia) per la ricerca in area umanistica.</w:t>
      </w:r>
    </w:p>
    <w:p>
      <w:pPr>
        <w:pStyle w:val="Normal"/>
        <w:rPr/>
      </w:pPr>
      <w:r>
        <w:rPr/>
        <w:t>- Dal novembre 2010 al novembre 2012 Direttore del Dipartimento di Scienze musicologiche e paleografico-filologiche dell’Università di Pavia (sede di Cremona).</w:t>
      </w:r>
    </w:p>
    <w:p>
      <w:pPr>
        <w:pStyle w:val="Normal"/>
        <w:rPr/>
      </w:pPr>
      <w:r>
        <w:rPr/>
        <w:t xml:space="preserve">- Dal 1992 al 1995 è stato collaboratore del Lessico Etimologico Italiano diretto dal prof. Max Pfister dell’Università di Saarbrücken. È autore di studi filologici e critici sul </w:t>
      </w:r>
      <w:r>
        <w:rPr>
          <w:i/>
        </w:rPr>
        <w:t>Detto d’Amore</w:t>
      </w:r>
      <w:r>
        <w:rPr/>
        <w:t xml:space="preserve">, Petrarca, Sacchetti, Ariosto, Bembo, Castiglione, Machiavelli, Della Casa, sulla poesia italiana per musica dal Duecento al Cinquecento, e, in ambito novecentesco, su Angelo Maria Ripellino e soprattutto su Carlo Emilio Gadda. Curatore di edizioni critiche dei testi poetici di tre libri di </w:t>
      </w:r>
      <w:r>
        <w:rPr>
          <w:i/>
        </w:rPr>
        <w:t>Madrigali</w:t>
      </w:r>
      <w:r>
        <w:rPr/>
        <w:t xml:space="preserve"> di Monteverdi, di una redazione delle </w:t>
      </w:r>
      <w:r>
        <w:rPr>
          <w:i/>
        </w:rPr>
        <w:t>Rime</w:t>
      </w:r>
      <w:r>
        <w:rPr/>
        <w:t xml:space="preserve"> e della </w:t>
      </w:r>
      <w:r>
        <w:rPr>
          <w:i/>
        </w:rPr>
        <w:t>editio princeps</w:t>
      </w:r>
      <w:r>
        <w:rPr/>
        <w:t xml:space="preserve"> della </w:t>
      </w:r>
      <w:r>
        <w:rPr>
          <w:i/>
        </w:rPr>
        <w:t>Prose della volgar lingua</w:t>
      </w:r>
      <w:r>
        <w:rPr/>
        <w:t xml:space="preserve"> di Pietro Bembo, del </w:t>
      </w:r>
      <w:r>
        <w:rPr>
          <w:i/>
        </w:rPr>
        <w:t>Tirsi</w:t>
      </w:r>
      <w:r>
        <w:rPr/>
        <w:t xml:space="preserve"> di Baldassar Castiglione e Cesare Gonzaga, di edizioni anche commentate di varie opere di Carlo Emilio Gadda. Ha tra l’altro edito criticamente e commentato un testo poetico inedito del primo Duecento con notazione musicale, il cosiddetto “Frammento piacentino”. Ha curato la raccolta degli </w:t>
      </w:r>
      <w:r>
        <w:rPr>
          <w:i/>
        </w:rPr>
        <w:t>Scritti sul Bembo</w:t>
      </w:r>
      <w:r>
        <w:rPr/>
        <w:t xml:space="preserve"> di Carlo Dionisotti.</w:t>
      </w:r>
    </w:p>
    <w:p>
      <w:pPr>
        <w:pStyle w:val="Normal"/>
        <w:rPr/>
      </w:pPr>
      <w:r>
        <w:rPr/>
        <w:t>- Coordinatore scientifico del programma di ricerca, finanziamento PRIN 2009, “I manoscritti delle opere letterarie di Carlo Emilio Gadda: descrizione analitica delle carte gaddiane del Fondo Roscioni e del Fondo Citati della BibliotecaTrivulziana di Milano e studio e pubblicazione degli scritti inediti”.</w:t>
      </w:r>
    </w:p>
    <w:p>
      <w:pPr>
        <w:pStyle w:val="Normal"/>
        <w:rPr/>
      </w:pPr>
      <w:r>
        <w:rPr/>
        <w:t>- Fa parte del Comitato scientifico de «I Quaderni dell’Ingegnere. Testi e studi gaddiani», dell’Editorial Board di «The Edinburgh Journal of Gadda Studies», del comitato di lettura di «Filologia italiana». Con Giorgio Pinotti e Paola Italia dirige la nuova edizione delle opere di Carlo Emilio Gadda della casa editrice Adelphi di Mi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zato per la pubblicazione da</w:t>
        <w:tab/>
        <w:tab/>
        <w:tab/>
        <w:tab/>
        <w:tab/>
        <w:tab/>
        <w:tab/>
        <w:t>Claudio Ve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0:22:00Z</dcterms:created>
  <dc:creator>Claudio</dc:creator>
  <dc:description/>
  <cp:keywords/>
  <dc:language>en-US</dc:language>
  <cp:lastModifiedBy>silvia.santoro</cp:lastModifiedBy>
  <dcterms:modified xsi:type="dcterms:W3CDTF">2012-12-11T09:44:00Z</dcterms:modified>
  <cp:revision>7</cp:revision>
  <dc:subject/>
  <dc:title/>
</cp:coreProperties>
</file>